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RT-03 PC Software</w:t>
      </w:r>
    </w:p>
    <w:p>
      <w:pPr>
        <w:pStyle w:val="Heading"/>
        <w:jc w:val="left"/>
        <w:rPr/>
      </w:pPr>
      <w:r>
        <w:rPr/>
        <w:t>Rev 11.11 (09/05/03)</w:t>
      </w:r>
    </w:p>
    <w:p>
      <w:pPr>
        <w:pStyle w:val="TextBody"/>
        <w:rPr/>
      </w:pPr>
      <w:r>
        <w:rPr/>
        <w:t>1. Correct problem of saving extra tests after running test using test plan. (Rev 11.9)</w:t>
      </w:r>
    </w:p>
    <w:p>
      <w:pPr>
        <w:pStyle w:val="TextBody"/>
        <w:rPr/>
      </w:pPr>
      <w:r>
        <w:rPr/>
        <w:t>2. Correct print file name printout on test report (after save shot). (Rev 11.10)</w:t>
      </w:r>
    </w:p>
    <w:p>
      <w:pPr>
        <w:pStyle w:val="TextBody"/>
        <w:rPr/>
      </w:pPr>
      <w:r>
        <w:rPr/>
        <w:t>3. Correct multiple file delete problem under file utilities. (Rev 11.10).</w:t>
      </w:r>
    </w:p>
    <w:p>
      <w:pPr>
        <w:pStyle w:val="TextBody"/>
        <w:rPr/>
      </w:pPr>
      <w:r>
        <w:rPr/>
        <w:t>4. Correct PC print out due to change font size. (Rev 11.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/>
      </w:pPr>
      <w:r>
        <w:rPr/>
        <w:t>Rev 11.12 (07/07/04)</w:t>
      </w:r>
    </w:p>
    <w:p>
      <w:pPr>
        <w:pStyle w:val="TextBody"/>
        <w:rPr/>
      </w:pPr>
      <w:r>
        <w:rPr/>
        <w:t>1. Correct vector diagram printout when export file to EXCEL.</w:t>
      </w:r>
    </w:p>
    <w:p>
      <w:pPr>
        <w:pStyle w:val="TextBody"/>
        <w:rPr/>
      </w:pPr>
      <w:r>
        <w:rPr/>
        <w:t>2. Change remote ITF mess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/>
      </w:pPr>
      <w:r>
        <w:rPr/>
        <w:t>Rev 11.13 (09/05/04)</w:t>
      </w:r>
    </w:p>
    <w:p>
      <w:pPr>
        <w:pStyle w:val="TextBody"/>
        <w:rPr/>
      </w:pPr>
      <w:r>
        <w:rPr/>
        <w:t>1. Add 24 more vector diagrams to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/>
      </w:pPr>
      <w:r>
        <w:rPr/>
        <w:t>Rev 11.14 (10/10/04)</w:t>
      </w:r>
    </w:p>
    <w:p>
      <w:pPr>
        <w:pStyle w:val="TextBody"/>
        <w:rPr/>
      </w:pPr>
      <w:r>
        <w:rPr/>
        <w:t>1. Add cut and paste commands to create test plan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cut and paste H or X voltage column for transformer test pl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cell and enter volt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AB key to advance to next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“File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“Utilities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“Duplicate H &amp; X column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/>
      </w:pPr>
      <w:r>
        <w:rPr/>
        <w:t>Rev 11.15 (10/10/04)</w:t>
      </w:r>
    </w:p>
    <w:p>
      <w:pPr>
        <w:pStyle w:val="TextBody"/>
        <w:rPr/>
      </w:pPr>
      <w:r>
        <w:rPr/>
        <w:t>1. Allow file names to have “period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llow starting the program by double click on the test report or tes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dd 7 new transformer type: YNzn1, YNzn7, YNzn11,  Dy3, Dyn3, Dy9, Dyn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/>
        <w:t>Rev 11.16 (10/11/05)</w:t>
      </w:r>
    </w:p>
    <w:p>
      <w:pPr>
        <w:pStyle w:val="TextBody"/>
        <w:rPr/>
      </w:pPr>
      <w:r>
        <w:rPr/>
        <w:t>1. Correct LTC and Voltage Regulator table generation prob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/>
        <w:t>Rev 11.17 (05/20/06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dd note pad to test re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llow the user bring up program by double click on test plan or test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/>
        <w:t>Rev 11.18 (08/08/06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ound bug in test report. Could not scroll through test report!</w:t>
      </w:r>
    </w:p>
    <w:p>
      <w:pPr>
        <w:pStyle w:val="TextBody"/>
        <w:rPr/>
      </w:pPr>
      <w:r>
        <w:rPr/>
        <w:t>2. Found bug in retrieving transformer test report from ATRT-03. Transformer test report tap header was incorre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/>
        <w:t>Rev 11.19 (11/20/0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ound bug in voltage regulator test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xpand COM port to COM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llow user to start program from tes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00 (10/17/0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design ATRT-03 PC software. Initial release 12.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dd vector diagram to PC print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1 (12/02/0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dd export test report into EXCEL direc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pdate ratio calculation after change transformer type in tes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2 (06/10/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rrect bug in additional test under LT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3 (06/16/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rrect bug in voltage regulator tes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4 (09/16/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rrect bug in additional test plan for 3-phase LT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ock out voltage column in LTC and VLT test pl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crease shot path length dis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5 (11/29/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llow user to change LTC test voltages after creating LTC t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ound bug in downloading 33 position test report. The program reads only 20 tests in the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evise “Export” comm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llow users to start the program by clicking on the test file or tes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High-light failed test on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Verify setup file on Windows Vi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6 (12/06/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en open a test record from the test file. All LTC taps are shown. Extra test is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reate C:/vanguard/ttra directo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reate Test Plans and Test Records sub-directo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Executable file is ttra.ex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Export Test Records to text file or EXCEL f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Export Test Plan to text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High light “Fail”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7 (08/15/09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ound bug in test plan for YNd5 Phase A display (H1-H1/X3-X1). Correct to H1-H0/X3-X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v 12.8 (02/18/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rrect “Deviation Graph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llow users to insert company logo. The Logo file is a 1000 x 100 bit map file. The default Vanguard file is located in the TTRA fold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rs can select not to print the company logo by clearing the logo file pa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2.9 (10/14/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rrect test number on print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llow 10 tests per page</w:t>
      </w:r>
    </w:p>
    <w:p>
      <w:pPr>
        <w:pStyle w:val="Normal"/>
        <w:rPr/>
      </w:pPr>
      <w:r>
        <w:rPr>
          <w:rFonts w:cs="Arial" w:ascii="Arial" w:hAnsi="Arial"/>
          <w:sz w:val="24"/>
        </w:rPr>
        <w:t>3. Allow note pad to be printed on last page with lo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0 (9/14/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dd Auto-Export to pdf, XCEL, HM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1 (11/22/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llow the user to start the program by double clicking on the test f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2 (12/30/1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 Found bug in “Application Setting”. Program does not save settings (COM port, Shot path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3 (2/06/1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ound bug in “Create Test Plan”. Program tried to generate the pdf repo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ogram crashed when tried to run and old test pl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v 13.4 (03/01/1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llow user to create LTC/VLTG Reg test plan with any odd or even ta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Fix LTC test plan with extra test bu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5 (03/19/1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llow users to add more than one neutral position on LTC and Voltage Regulator test pl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6 (06/04/1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emember COM port s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7 (10/18/1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Found bug in displaying 33 positions turns rat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8 (09/05/1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est plan print out show only 17 positions on a 38 position pl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3.9 (11/04/1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Found bug on retrieve file from ATRT-03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llow user to clear test data and s/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llow user to export multiple test records into one EXEL file using file utili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 14.0 (11/06/1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hen user use the “Clear Data”, program will also clear the date and tim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 14.1 (11/30/201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e TTRA men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2:03:00Z</dcterms:created>
  <dc:creator>Vanguard Instruments Co., Inc</dc:creator>
  <dc:description/>
  <cp:keywords/>
  <dc:language>en-US</dc:language>
  <cp:lastModifiedBy>Hai Nguyen</cp:lastModifiedBy>
  <dcterms:modified xsi:type="dcterms:W3CDTF">2016-12-01T22:03:00Z</dcterms:modified>
  <cp:revision>2</cp:revision>
  <dc:subject/>
  <dc:title>ATRT-03 Rev 11</dc:title>
</cp:coreProperties>
</file>