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irmware Programming notes for MCCB-2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use the following steps to update your Digitmr firm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RS-232C Interf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-zip the firmware zip file you received from the web si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nect CB Analyzer to your PC using the RS-232C ca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n the “XferCWin Rev9874.exe” from the P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PC COM po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on “File”, Select “Transfer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lect “MCCB-250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llow instruction on the PC scre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CB Analyzer firmware is updated, verify firmware revision on L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05:00Z</dcterms:created>
  <dc:creator>Hai Nguyen</dc:creator>
  <dc:description/>
  <cp:keywords/>
  <dc:language>en-US</dc:language>
  <cp:lastModifiedBy>Hai Nguyen</cp:lastModifiedBy>
  <dcterms:modified xsi:type="dcterms:W3CDTF">2010-09-28T04:17:00Z</dcterms:modified>
  <cp:revision>5</cp:revision>
  <dc:subject/>
  <dc:title>Firmware Programming notes for CT-6500, 7000, 7500</dc:title>
</cp:coreProperties>
</file>