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TRM-20/4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TRM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TRM_M.HEX” file to the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TRM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TRM USB thumb drive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TRM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TRM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51:00Z</dcterms:created>
  <dc:creator>Hai</dc:creator>
  <dc:description/>
  <cp:keywords/>
  <dc:language>en-US</dc:language>
  <cp:lastModifiedBy>hainguyen</cp:lastModifiedBy>
  <dcterms:modified xsi:type="dcterms:W3CDTF">2012-03-16T03:31:00Z</dcterms:modified>
  <cp:revision>4</cp:revision>
  <dc:subject/>
  <dc:title>Firmware Programming Notes for ATRT-03 S2</dc:title>
</cp:coreProperties>
</file>